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791066141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270391933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08194242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274017150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762770910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94734362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901901479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768836127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549974328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706869052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399388916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891775603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6110590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7590523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284126911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119077307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45302974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576609014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575668056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88816282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403466657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05448613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2110533922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349670598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994631694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372801918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799170084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608842150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530130442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64784419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116916363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803425159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62271383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983134113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905073203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593664033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984592100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589300678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869364343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517151372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934509537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433058146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786030824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734560209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253642113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924133222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769634191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300306105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495621107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869842099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265852605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78802375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950022995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161200753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83862369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663280658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19354287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302438156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952669440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001160210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866878585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549789229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923198115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86347953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275198114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444471786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204602924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022954137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65988159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10795345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544321751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92659763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407082267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517336320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700578933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468455152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930076301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456514219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09565252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900173173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670937285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304424566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422902349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72100640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253369971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79961810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455356489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451666972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937987504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900888150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672127247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834992601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309897123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2117090719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781101114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654325664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384737946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703008909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564783558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81523072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564743793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2013876168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463732499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208267801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588245080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779955183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058592194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886982252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632467334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434642039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282164543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882181335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037878912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925489886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956690410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898895346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22303989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056866717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025742043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415389449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39302837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7203143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570916996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812543206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007644608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062880637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471064442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802160607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201127281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45795226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45446361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92522272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12093909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393952155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692258741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405080411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2006191863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647927667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265999333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648318881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883427660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826376317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20453264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611240357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532282828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517008217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393749572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2142820205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930908238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386697928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444066743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316434404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876945788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23092620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732443419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548842643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988564850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68552185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938720008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563464570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612236221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63843009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838562308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88368137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404970155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981710411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963135102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190792285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819615785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961091909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79506961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473038719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048479922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915594843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790130951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440303094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914399422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462993137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2115566634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680136928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449457684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911103143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348938236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147575270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439876712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790677909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734340239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684677765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691839195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882831934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349861477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924361435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875931492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4857908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68225910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020374455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829430795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54734429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254933444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351556016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064153224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301544076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187743383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650766737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353830870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56756636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864016766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095743274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642644058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2057917643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2034458816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53908108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352783159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768551760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627754557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920179407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956693181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187565188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486332861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718428502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104945586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010573118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672613214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832782185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431078964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204574872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623393883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593286860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467515146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038256156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765301981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934750166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489212334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849381127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39616125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495224935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294847136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11091266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392059669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311243501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348505252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255498809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168422069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987503333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874634787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554687481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484529903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847061079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289423991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478507046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433249069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531540139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487864253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420331335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075905467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8401349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288119664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2012810924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266520021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864898275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423132652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897945993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968618823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45836144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864779335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444514220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045771011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839648552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812300535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903844106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638057547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873620373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36774679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496078160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339907384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848717401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