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893042030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051476606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119542460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576337283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241094332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78663245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757450835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659015132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385235763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62435145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755559967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455908117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589377864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530670436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356454465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67988576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008467111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811537692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97215884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639727390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456360338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53697742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862488935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374672362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553473906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268591035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938112190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376452350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450130095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28149083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802621979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956201295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898981483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722715954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453985259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