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1032360773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1961087801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135075626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734395768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476837819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1735807968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1150161477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855131598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607972596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1302041047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829405457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954916588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1360003062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1140012730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1173441941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537722219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1325091181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1286357241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1697611769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180460969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1800310314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1781888610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1571711743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2098186840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1846221283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667911018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1969480362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44518842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476825271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1267820955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1089874221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2129208346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2038586094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1848765325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1466437927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799776525" r:id="rId7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1745852935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2106819762" r:id="rId7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0:00Z</dcterms:created>
  <dc:creator>ok</dc:creator>
  <dc:description/>
  <cp:keywords/>
  <dc:language>en-US</dc:language>
  <cp:lastModifiedBy>v</cp:lastModifiedBy>
  <dcterms:modified xsi:type="dcterms:W3CDTF">2011-06-10T07:30:00Z</dcterms:modified>
  <cp:revision>2</cp:revision>
  <dc:subject/>
  <dc:title>1</dc:title>
</cp:coreProperties>
</file>