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40546020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71284073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847749372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714918812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496372826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615684718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484834830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49475660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876952606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547427790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2034388330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