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1612332350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248989952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477713823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97964118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25772656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79690989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75916466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537213240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568045188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1426982491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783634669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26524677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788945183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1663293269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2095584747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380830663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2057405015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596536287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812737896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495248181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801931705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442566100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43845989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2107853485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2073727748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932260019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219305112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845002503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841481874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237348773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190178803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54804318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978242656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285465818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1931563977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903135975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1679819484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957788301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836910866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205407798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977763093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2083901741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006831084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37028762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23890622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440655751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403582277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747581282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433542944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901690058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694505807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672645938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801083146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560195021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419123368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903298877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88617705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826967211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022884728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2046235944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563558084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271671666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928249300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936080090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123599531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1593383587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11378653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818290900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187957259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079267411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1222535082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698246893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699769500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969432718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199001386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175129589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1272737783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763697896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713048038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371822419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501392316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253241273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626136919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1776772602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1115690058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992763884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725424552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609864698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132040331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1604400258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2076667982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889808659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2111339313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59217999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999292839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2081135165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1809807368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1839653151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436394346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