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8245975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291731322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141812278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339431327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431329845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50014734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150561301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635292331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796504282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239915128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056642286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560760045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892596855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761712026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202967963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2086641404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468735854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970145171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645154719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952383110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191344381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89002601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453937449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375538026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725898225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467381960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86875941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928966741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2082459280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545474389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305279534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205899118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754237256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745235253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2002679343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413324025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475707240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812164010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959792987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327102127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702321122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035051856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833890053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626259991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242267066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030041656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469441895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034814456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825963872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07453613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671975334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490591807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623525428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2070768571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2145184165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295890045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500693109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2008297405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093084041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512314949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870674035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656471095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418249701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382865637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610227852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691840336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511143959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443641885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526160556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826100175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039292672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649448364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442379512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739515679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207503318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804785476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720623706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110426552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355205448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937104297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465537368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98309730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61482484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471028323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853959825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482312243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818311112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225676627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2029265898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151114145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2072578849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864925427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47751430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532529323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819285229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299068950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36205436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2023453670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858452556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779016263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358142993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267645293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765627733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568797824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274217167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