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970580883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252012329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793586651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025632314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841620929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157473296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92907706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708645976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555101595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68184637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799539009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15830288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707568627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756410053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57380338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004234632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2016397672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048695456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975317034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081641212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358583645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861902437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35927695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636154253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253237384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89107198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95328193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979528423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716068383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394683643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2057501612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020131112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262139174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380316671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743322071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041113297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583207896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838364624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153466002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842032956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2067807628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