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760986964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653907455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605404149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252472453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636108052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562436379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1621934724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926938554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064973655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295271349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77517896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2038643731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812305463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691653134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1024245893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59150778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38013301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572934567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230985699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121370665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211889483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090806782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034948236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171690913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359577253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270704021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494288931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954477955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315228579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320755839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143129708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066384572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966107386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98139724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618386352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22766173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435517651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2103884753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980587877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130404412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2128011034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1287142967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305451360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838641276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332511360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2021841032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569613736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2028789805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918002314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670711275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30704827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759997943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965598177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557020187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2002568517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290890607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534835097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126536422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929564528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679137356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204697271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631987525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2120411228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217552879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223497335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2142808192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2054249787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446458038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110929852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265017924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634763263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404475103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726171313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238675298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358519181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96442967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824700767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311957570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328539753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436513720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546126126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85840911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682890338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881282575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862245835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456942505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1648055909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1313313547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834197421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207548679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956689953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014574633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443724005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450011874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904567643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457879539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650502210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685519561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993925558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379412821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321796562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86316916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60738255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704141498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2006016086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887185598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504368711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393860955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287226750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887579534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290949823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620558536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2090434141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1561574371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599295127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844282140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249788153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902184429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841536318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603714526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455420688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2089598345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617977337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996416191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721213937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99988792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634812933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321056859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847196183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481326108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59036777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077117572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749172208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804254408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715490985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909718715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713253199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2127321679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956614571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465670196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465403021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072094745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905173197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661937669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2041283355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217349350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508178407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2059073354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974588813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463268132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885962080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615371292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340666628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788963379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559354342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157528065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336621246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216409070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628661603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698177005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1525796082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2268081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744839484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2032937115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366632132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152538493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701009068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904141217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965101961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737971562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095379094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582037297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171998275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2394227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416935008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738419032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304810759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746649520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271463344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133871457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261538700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159131950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771557896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26562450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408179951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76465845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110344884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921652268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288333848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377423467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722649126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141968712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11835360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866556435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169760436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630784479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38786970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545126699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112842934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140827069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122825217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579579773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753958517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160587596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029078700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773309103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452675324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290933692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618216776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731876628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380530494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817933063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216114073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77203656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851364421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625265268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537434813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991479825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732846497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089830653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712481365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572549089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216839755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817203527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873530434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925847813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746821377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525469807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899841382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630869457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966904418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918996977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388860970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97401808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978548940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282367795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282582882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347723226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852202579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2098471837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48926360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2111361475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935745819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2085487166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520240326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191528697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459215931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10288517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2062762106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707093873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625811942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861963287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724758649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205185984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812018088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313216613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58170878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47030446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75792379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956560217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1645283959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542740303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326100076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257762481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151386606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727852903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917755551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691794849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609942788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715022830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79225551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972190753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686070524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1254903373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004212356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569898443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