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623505531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926803217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717001264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274118003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735920438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96263448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259063058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387434941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99463028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119869133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585013139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601313975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85050851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763270892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2355176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521635791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637853239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558407109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765550325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2087433824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1487339471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535996030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736490259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843535100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904613889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496899679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829962122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31605322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82473119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526227804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976593863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803289888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327404651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207161555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743563956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07458062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657303149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636912144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487935702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243385317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055453204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876793221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770382986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87527744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97614783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2036593701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