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220870559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443748685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115550030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339258723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126304586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612008352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108237070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1505801776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1174595686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84433449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04934581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879300564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992579310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1061284262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544835238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821058920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297274123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28450990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368779841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806436377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381622165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499955082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373349194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272212705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502027718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600100374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2033623241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2081100711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561656408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269507613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1772210713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932826051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171202713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539459209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296848446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711707683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353179966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31130352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756749794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1257751778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850524297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1613942050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271144034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692662044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336186215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073636939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596006992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144067203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517455229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096021025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1789959766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185481445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975414872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754990133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560971070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452791841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954445751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345376240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681211590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778398671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2001940440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83653567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443328608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1822228233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267960160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1595030616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83775645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060364975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08414676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333485920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2056958799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712626601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694573107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489771884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257776873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623956431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337668421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968737365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228004272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959323485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218608164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20481271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409961627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284897085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882717849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213561281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137599906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814257734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2022974651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697542603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999830191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201240183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540242964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531152917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476324449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552168002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381559331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2066384766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2069623173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896396155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464722439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435172550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375797683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794771643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21206269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29247686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381272696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451761003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089301792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877420901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1968585258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676067376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2095681949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867055268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237391516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281257020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930103755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348709761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696005164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440043479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89421779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1035155609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508364535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456259690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354672387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278704624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534712769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429313511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1854030892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485558595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244614048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756731333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245378157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997421857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658476431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520824284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1658028319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1722184342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2067210974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73700109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807803849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671094412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885778258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788869471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211239322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503310422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356927458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1256200717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659795664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337239040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098253945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69459198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307164357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313383133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913273978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743915820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855660654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735646382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877494216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248835736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294272147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69816789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397658280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629590464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918031983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1450572104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2142602344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897290558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2135244514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370513149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768757890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2411494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230481888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2116734232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316468306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1241014589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156970297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675051060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295591686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653385295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2006613657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879759805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567034779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479503011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955849131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777720917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136904082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847748080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1203288484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726728002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31115842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615839119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614534690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1285827532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875379893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94836307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1081572054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58570536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921628733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501179368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392520672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479012573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668098978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313770623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1803436451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471203342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883790698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207136131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1159043607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742978761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81267392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842948989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989275157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2002781384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2146325225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26224296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455778507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261294184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055593591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762150595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183824147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655633073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321302295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121184953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445040482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46149502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2064207818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179720113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1850195990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755661720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344241100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518056000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964258459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505795398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424342343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047325453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834639783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573378805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560261826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1063059552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782621007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81847375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713786153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800272042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1134289631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387912110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220968126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647569122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1151266966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77519050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703228519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144030284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317316267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940413896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275135637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2077356294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561712742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334131820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1492453140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472843583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712907396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706099314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025005533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25320474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459103159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1934276855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1049313316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1414292301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838331584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116545650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65709894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523901922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606262564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114115006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463418376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845766512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513084763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096564643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297162354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232223010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1462346320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610373610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132290261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034524022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561069492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512589637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535294152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32845440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480445235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937323177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331321715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803070885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872217240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498574497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630127968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75352300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754252768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646909887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202969318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283660110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338066005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91190255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745165466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486299292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2371999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001825213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555641488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