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1882570304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465494132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371783771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580788429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696498164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881304481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1305806204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489276236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905628429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287058347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1712721014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290349815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1493590063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1950260139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1460022354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880596463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1637296340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146115277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518960413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46833863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445086951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385389212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915873981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1403328015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210868139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818073288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1414264973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440068013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738937584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2052950733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2006315005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38762149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026655775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1529678519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1722380608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1556629791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1724351939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438305171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