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1974941068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1730202490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568628259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570663488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2091937996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1385359915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1191842070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974051291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233624824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783649863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534908604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605139934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79700162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1542280495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509924153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1457735893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1178624498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1225841816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730508864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1319027906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1975597767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1604788972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1789411568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1887386224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112553830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911352454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1163600391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