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171938865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942125099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12850459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569467973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436627228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316575461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701696484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593465061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266278495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885679786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638995669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