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1274858958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2228990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246881048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702926178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451490729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746717731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941628239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687883700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469573971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48270448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509609901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657251980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424575583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2144708005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805393494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298709496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989210355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917775512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28086284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890611716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715256649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96672305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38564299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706320697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771012775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81874346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072323443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387093224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2096389365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315102241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763115167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813765692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885554006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94355948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998796633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988012891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824798983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722337412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664870395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754303878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462789741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942813461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217291844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1178305373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375504385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2098834085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564892554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802668108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30902766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629659539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872462505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56894680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222078089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793031378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739792015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567391541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77762962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658013981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989368477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599042484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2132422037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517524041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66866389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222798409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964967964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087338804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6813618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813215688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457868871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738688226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546973984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015395919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937542957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361782460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761487083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2108605774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888342941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027022209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461014198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202031237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2097571759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799974491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810520240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2136018595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51219478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958724158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629546335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967098266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947448504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421861258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157472961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14356505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817008661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883267640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676298884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600970307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41619719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796263396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90888563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