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1488892388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1110344211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298092948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1291129713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33238081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1239184622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1090564036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1713612351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1895692886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1926949426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2037758623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1153990180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1095233355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2024994321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2106080457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1167378253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1191120141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61155394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878313953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2002802159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1148710908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262085055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932660176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1279914110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871657911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2080311150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2131877287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1223939331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1491050877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320975418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1106476450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1291324556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1413243961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1712427151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2081095551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507140445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1444167085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1038325096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1712372071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1578665703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270113413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1021209734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2095892689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822421932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305630088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767438099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1186167762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2131774964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90232806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396369567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1999665367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2110268668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313200934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1961546012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640050926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867046823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8711352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99245863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392433013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1041668991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470538015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1918382411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1289369513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1303872555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235490688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2059889623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1921219667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2074187097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1046568367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2091229510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587052194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1481222395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965902891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593307302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932381308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1924638887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1929536084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277529296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1320541009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370723603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190058421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1304905145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539411748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798731426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188553238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1584214627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315657149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1728959234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585782975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877006177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1785182239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1250599308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2089052368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200688830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1007696485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642617209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2143799364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1188092793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1543145695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395493619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2012694227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1173362257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141383375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1195955401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1997518568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