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446724431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331020332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433468138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805518595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323190457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693970338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224087475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2082407233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773611544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2142987713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2029394692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612535722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244798498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345483681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947130892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2097150457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203947452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2147116304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063915688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2014014250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237950933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717339504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481067461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705395038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959332313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750093248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313603204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154719357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309683270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1068729498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972712345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108911097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419874107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758832922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294765780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846528831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882225880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350966255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395414801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687952261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285274118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