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2023882887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552842400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2056329600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888790994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1898125115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294407026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564280145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1653447737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1836399399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1521758470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2066096392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418379375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677367595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688270813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103906796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542189709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1071033426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304425410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92309683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1428935504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703203145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524375180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1283331189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557896728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1619326674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2084085004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665993287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1034686471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590326803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523726718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186971459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1956712474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1081227161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1177700853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1507915168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965708772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1831197958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1556900247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238567847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879704975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1183729238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1122644473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308946193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1641547780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1001009615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950395530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2086521887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112001020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809939136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1847201848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1974793367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340134361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326752708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403418547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655436713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1055883516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832162300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268759060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944765244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438508528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1854277509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333698736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1978788250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1583346656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1953395012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503815230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2083057687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1020370981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873679812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804726499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590814969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2135323237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326950227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317606231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196286521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1293769168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505940450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832594561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685831163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1833445317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1745195678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1581905084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2125297598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383340243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143202027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568145103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1904305470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1911003473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140020592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2438017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977210346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1252987960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1269738880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2132479102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2100716604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655632788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119100769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845249970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1442415854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1874705761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1412433709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904791352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1184844442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640087426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1952669538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1435595471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1662137795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1873980083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636538141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1703772553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1859667372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623287930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431089792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1933626098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294379627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1929282785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863174206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671649433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1372136351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1289669984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1946044323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995946553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545214579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796134692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1866236058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881412265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606874919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818770045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1736719867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920468344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795960192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241650096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1702995346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339152545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228364015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728754185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1379091932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644586343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618023773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1926485103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1923114254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95492207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1847733952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1760001734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1345582232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2034595149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437478373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1155062899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