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2115089399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1147819972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728495617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845109712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495727942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957972333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1783088280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679139563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658164356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1868792145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1642411682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762612091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12683936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1326786027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963373786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41697613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2010835098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1653462755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46157404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376130963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1583896929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44820086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141273200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1208861156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1567848045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1414608552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1543656288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944791212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121189164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1354210069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1619599320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1713980536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218870902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1436782206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1222613565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