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986242679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2066364306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790098080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877490616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468847015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296130561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536741727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948893449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710758277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20421271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637797546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734778005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2084080329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217015672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825324517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328129108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80283216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