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2077535034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059367728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973495859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960693130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530576946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791946200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281503468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6411667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428956318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2131658276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99174118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388031678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29844066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592517337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810070481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019554947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110397730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335405279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772192873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596247470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2016657913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607992873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595556438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59107650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2120024814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606134039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827600512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907812307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8931167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26518501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358342450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884133053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292919135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550403122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624626771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734247188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878047106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208899063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787217564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108689971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627648771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673103913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23045291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78475557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2034383303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247930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