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22594715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723590390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852644468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670068876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2049218556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073953734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017494772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790212430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0972175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69135060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899559570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83327064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262518485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211052279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143164464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82963639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73030651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77908997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53208457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30435267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674403214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433989774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391892968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780762413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098703493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692213190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663515577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