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501301866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559582984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939308904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660431708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701358209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643049895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905919581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849241425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849689341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654372657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546702371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813707294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684507219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468216740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302917131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26982167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881488252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028942528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2083914526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751231061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2102592357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898198325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048405242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924659838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2059304280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548140394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546044227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929204981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751985398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278784673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717390917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768351069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668532647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80133251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521662333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855906057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530929599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865235449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522923060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009974733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644902803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478747595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874376941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158106868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2144585208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844770407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479880894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2009074549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609383212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2110958555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57437095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780563123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985971410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70219088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91909195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856702384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702016237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358393860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405305849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811301653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439140520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566750784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377982940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269103271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915775790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26214710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731436939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186724789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753920051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867732792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337915340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947152185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618760047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76621362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874997993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309310156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955943267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19102985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265056713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386174938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302922794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346186538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655924126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644869520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830240098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973605538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936138572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962163089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445896348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843360237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202734448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2062612730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792802479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33150676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