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19197438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509004586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151033463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737290749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937945152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435053735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272245795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847191585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214611003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922379923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415183307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17730617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839558695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2090056022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801232918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420133889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392556035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313272300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749452914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022847313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888085637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03363725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713401136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229505641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361753024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781698524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705478320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740607407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956713107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411750815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929712643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930703580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646288706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060575418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546877552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297390093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524481269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931288148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510883165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512236807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794262719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2651275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745848726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40568120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2057069140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2128195873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625873786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94985373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453627461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2024453044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46734958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750262870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2124304049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687635057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364459815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323007513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45986770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698307605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00118994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49682824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212841141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911457004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955096574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282293421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765747178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509364982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387339069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811992099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399637358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948408518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580825214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683495475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27608980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2054188391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008664633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304997772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487828037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464765321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323136396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514112250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503225919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381227649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755610945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390863918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762047973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454135043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432330209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87171634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78049282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225202641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610182646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572110793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472644046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930020746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086754898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45043786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064804268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623751109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888201015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503525824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420280690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514846067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561319055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56069034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2035881766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