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2025960349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453188922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204627452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888472368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026578038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1350471128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164744927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236672781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804150628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962688674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61978710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52795075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745064692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400782459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847995942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128844147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78298411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707075691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70293857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952977555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654098431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232747734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741292442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695147599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613299741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903513018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353272106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1668901224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1480365521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1630968880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921548370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143869243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316376190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268895687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807335336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279580446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931878279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242245358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2124889810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707558335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88759281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