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1095282529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1434192740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51503446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1429652000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452197795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843155547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1251850781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383886754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32517163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1178667351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849650370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