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476900295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408525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983723347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326787486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605432494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967559615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081491708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839724252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705403663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203900697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648089260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464376231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769426049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402178622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152091755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75654140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7826679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377853953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26406131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494836068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793098328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277323397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2080936407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76695707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437079825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229851320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7160162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746207438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797583708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725113305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096273870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380050375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886825304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568954596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027819992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