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404330594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275146125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2074281528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41409133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653816773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360117375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11310914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501501130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09943879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28818602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401680105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26020032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543887445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78498285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58956761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6238457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83158262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28980340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85818240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72436470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047723960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000247389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88952071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709519321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923392110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669350845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644233506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