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968880482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635079341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955608969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81770804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678931721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755611292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623621752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888802325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510716556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571614459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147354324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23057779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437980829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522760163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286788102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024379098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056681236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727575386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392669098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251502775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024974209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2084392815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39405665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741295481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76078114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920975264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224717625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785331409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52286589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091397695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062883415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016486664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620592039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50707853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216250704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452988565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480254707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436844880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675222356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611299268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2108705604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341044279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215030250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2074940042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240475560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638833159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38048915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827915456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496535844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2041756748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2032481058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908555553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620589752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397802723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22977594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140229745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792930293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25799237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246207454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33249950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701843337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171881598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011721502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2146011525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389932738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2075954784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217172018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263531487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2109383062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370472834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51868347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983004715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026559969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10705990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345249304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825101949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332113274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003531789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983281843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453611606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81184426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784533086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575788381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828829010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2116587806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625018430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55619774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402755434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186958783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679149544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77493833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574391259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926614091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974313370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93883095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944769875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575027472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878738441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341412032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698743383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73030424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506579103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503284683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101505368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886281935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760382959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44912126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088810158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848803474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498959297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251487458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2024514579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897106496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504682822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465629467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466673919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573550255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567582833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251131432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327866393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797095986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996964267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018003499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760375816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751688995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2127269651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868641710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908142535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593691218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592962019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004939571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481524635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300372497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332678385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97329518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862255443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926022390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771524571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434173206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854341496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833667972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703950048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02968781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562547285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849387369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801765305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40142245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412027300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719125850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