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716732858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12581680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140256480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82306038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703694512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944175474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186003566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1032649277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511669391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710353217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648924635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37985599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299214530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2113542761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1184806495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669080371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2013063070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912116255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420025184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580687917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2085221558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663225717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264649546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148821202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797924404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63579939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521713479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521941332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26515932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289598263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458409981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860435631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1269768933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006317353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587839706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145106092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1265688380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1963213667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529536041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104696454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509835306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61598758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533053659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916003272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92516026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688973831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537606838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165484807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775393157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419681196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269696271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804533542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642391300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102679398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2087778114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592741160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290364673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353254678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1826516563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424657703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88501294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543352837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615722468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1457813478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874694646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104411902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99760761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109660114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895272643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632497995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266013499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87797964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258551354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560186655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85123846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731571473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705018928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320307011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550540957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669058648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106802015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1909136978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2063753005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716005995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423052987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059257100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851664263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1658417349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778330270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393752762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213123099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1286685193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552746507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806587103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2029769976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787743053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363515110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850469231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105292586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260528401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791650635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111263311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638528733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2141731799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842938264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461733159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160561441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960616002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2124697466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831325250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286649318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097488522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2118471822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653965575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890109559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1290472337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18796998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612434218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2140380251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265285196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321401683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518778919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119010370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377719047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559430446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083710256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634169600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251062245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225378156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281018039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720312674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717059698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452819471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211052658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215726161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696459417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228613290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751010106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951813914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583161480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1690002461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2005884022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805572522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310354121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898291985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393493625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351097409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326148661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797373175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917577323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022212302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040405990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655384253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116550224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791415905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881992288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658897828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85021201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891333988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1499663599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790292926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881304858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682824760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878063527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2041978149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897388999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647940573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657689705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455251726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350635049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889112489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72380835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859447710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904543699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63339595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524748584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520271244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550967721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1046357632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909152368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569104105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682733962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1351323641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52081909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1877220864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865050629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79670736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149823954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58366793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106841426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130853555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877935708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873933478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684626224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968590463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298658120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1446972256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593054899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2119218993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172388714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759289827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968294564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2061730732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926585021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236599364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899766467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54126258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2041249438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918072133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2059323960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947134663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647588993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024360559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951930466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249975229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551155052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291882246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862972273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911916852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032300662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63239183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513600877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56839804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304206542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362861209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259616314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520717017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087228422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875223180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624267383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705273335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241134002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1203657008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418544509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211318812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794729583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2095424965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082845318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78407653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43916126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161164643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79066860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247575791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513155078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076526255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526774341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911167450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707732943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965616009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575016157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34168600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981348872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83330378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321931636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725280867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1944183309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930175312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213262586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663806698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491118819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962722993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707703439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092999108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994573989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716592570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948405460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491784395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602891763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221558379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26203579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304132238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125463740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802239023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094095705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360166404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727953642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578935333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781320413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580474086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429229943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310126844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077190185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321267727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526778582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751816602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87986180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523036157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541907017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382280679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124386669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868245583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665175585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01377474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698958097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2002590969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862846705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640024725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83373472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2050073645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263584625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2111396290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2127644181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872778198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436205775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535576430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957217816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835803979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