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96942794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895027598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346664433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237478458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860985304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306858942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107627997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267343926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63150981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083128724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192148683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04981818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619963829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114471970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2103599330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838537662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335011294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164240547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661757028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752890745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791898784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238670142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701904176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085849120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490779817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259748706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563987770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297638991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392988172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690896138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223543926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678145061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550177584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706955283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205012681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80032048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752004599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55598349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783828673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353568131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376815844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780332914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479435446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195987640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440693099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120070780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818867111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777645324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640389473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477988229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929368000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800449379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2059473900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2004435145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896749212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2140060475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387231428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539044652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572139327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768078009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2113477634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466223697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346240192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480648020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92071275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2091947807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2065084854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273720233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371678852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314436337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54394955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207767005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656839938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2137828511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980211883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595804256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1113127113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720514411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748114265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430470903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694072652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288255772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32806663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884159428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971453393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494780832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956413625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410964795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045537597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458275497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936458473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16021266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291876575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357189406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