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621224209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649724694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2105358392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484025032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321777823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470904992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2013028877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677886858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490485688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531318920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913142606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1418559827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396492431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409684807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979830429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474807732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977272377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358979323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562535206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848564658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667917210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232034495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045345608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2139899611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79900170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956818990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950128164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572173167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823931014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129443900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1130212601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376248038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593672178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566701049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710617702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445543178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539446121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212544218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881436391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13074156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356972313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314041057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064465817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332950738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348590449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59100408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509956249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1650557196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1349831739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400020566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1107138474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069835050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16749150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1045728729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915540490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340014750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1932618257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881142568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698062396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1344234878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846216918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643228825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34220059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697165687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473447462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528205116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001920047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340905862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875729926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2051768081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450121069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913218578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829432544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863008071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771839916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576217003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795628115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801753295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206193963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134184424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019470703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52553705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394869785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950096818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41390857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553904635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2134672997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326368241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300013191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1717764601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203122348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614321953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681706865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503272599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887653872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1836372779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1881797479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1976858148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287583205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