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442138273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774585862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545768451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045444114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666634898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574061475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521778796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058964202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516848253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823954898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771035194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83451073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357777443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988209838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934710696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2007971437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339851512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742997371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81082879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52417078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36742962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70752978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87179516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252073004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49615932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736170532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327739131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63217689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579257772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348207863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820997786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279524276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20736893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2847610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959192004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257022005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458434302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828516576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386949710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608419987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726392011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2010864038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830875946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279427251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971755141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606791569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734263796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88426095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625474078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639348785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921821974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753535769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150930303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634512558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795189906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1154466770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737561137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216341361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573805934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281632808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975124164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264101341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277216918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2072488234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293699974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870057997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81175183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85114470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299684253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885490299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641999736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985141678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576237397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451307105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300732948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452063480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255699962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71811302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424016279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140432331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62807975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539865393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35532799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844693946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049779379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046078518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758687953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460853552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808186498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57350380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267234854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035373695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433795364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432173290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334577136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795746688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342839055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620224604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473457194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726683513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970648376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296819631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349647293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080364378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649902628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591627770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483884886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688974012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451964686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7996668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373264872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778647817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40420869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955072695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435950990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273401072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881238169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546048357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675830482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334290822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905840292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64725753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553637244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427609001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412995530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724430547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528273735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2131090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325634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771249759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9804909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430303154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826074262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646596739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611468148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012678336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45840284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587624841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86281481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2139910918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494589804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151598714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402929273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289174347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382543504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7071955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313469435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3044318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490390272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333308926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725464502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255146176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144689177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99806039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944352303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961155430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631197731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45689400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047627639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12453989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547457317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866987397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06127973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588015974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525691310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2076971306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97667191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2113732392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131988029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928125601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081833873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714470328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822108016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456510176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950194343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685913945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260137205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436213136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608010788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727296844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689712216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653988950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792381133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450861533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500267243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692391821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212833940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392604996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691611229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2069707594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250051431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704221570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839434903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535502739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644033188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2782256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68134571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796666620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548487469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286565699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2013091975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58388021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508427425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2027988654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873707789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31045718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361446721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767907611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374525826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617679868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90525410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452011384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191571744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216953756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107754665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7727903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63366462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718866050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1468108420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362794906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064341581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069371109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2042580237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300841379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726981478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316576357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833787445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2042316944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841055553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803469919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358761996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604598323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621283870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56843219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350449876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2044535995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463206078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231881921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560621817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1957999663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455935173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031140368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644036161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447337551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5534493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739752762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969934805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676972232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65467065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910505141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999634017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672583470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59837425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607477975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366419352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331918309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550479160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292415136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735953846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766819471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858958474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71850685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927540514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854450613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863004042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012429869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225258029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787327572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502434904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115479794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809089676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328728206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668001508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510105456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185687857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547643398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