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413689039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1036864757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214651453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1109711273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726832627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976778360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1969293037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1657976631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1601885555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361145159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1406000810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787346711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821549438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1709957333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2021242707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284500746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1393705867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937510412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2084804004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373579567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547645879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968418869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1117233340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1233969553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6405016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333423274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942033847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1846234535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710250979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1401931081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789094869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800556246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772873116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565911794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2099645089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38999648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1093373220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1754444236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852350573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1114737633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604524029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