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1822133547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742462018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592396428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106385768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009281286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1105679702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1520373948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25038299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614561179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1697059491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1962272711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