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845200518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623160265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340477792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640324828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2118290698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788265369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1355677526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1706370039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1206049934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426893223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1394175253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21954123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808525903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288372720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479159285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587084396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250787184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614581620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1662233364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2004452073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2006920781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34496344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900132621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303527105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18020217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677880774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242062439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2089164544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611157030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974564429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2063050504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1825420254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556600308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1991569480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1903811361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868804125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735227629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808217158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072451540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1946315955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635514741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2020833270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342753314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1960469945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1763378576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2102529751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1676740794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470296012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868785976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2028602295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650337393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998574816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308040873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756809267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497102718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343915875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733360466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734739692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748413692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702383457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1316599846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153492191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408323316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642767561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631267932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863915719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