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2069715214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051884825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758186026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556701658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477540452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016236770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984587360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427754145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2114729178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99725607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811675828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352732965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611645699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351096260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958213923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718760745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413139996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647492597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753970716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932180631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596925723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035773107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91010552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307776424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485280564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834010061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792457778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456622500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427509401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62956897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721029145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867785650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196595566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566008467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354769372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271298732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993297866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07730714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