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745180321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932994928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954799475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068158308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319698048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460704419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389101965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938863405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900612766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712928000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732805326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419422424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78018330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256751367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427975799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451683766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2011494662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428358112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395428360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579324136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494764796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670458861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504439346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363630772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263500071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499393116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395145269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507547691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768618887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451846064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682726200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689225244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2115691455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719097848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89864701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27480284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428384933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272199624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317672493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639294936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910541627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724937423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843412260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596734990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996784828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170928590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