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804566444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627400572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848602799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609978284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630794187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442349974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875049540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341489158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2104723218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540163899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576353448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684911204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520984301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529850830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524073921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744165584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199404796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779705252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440768730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291465995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363352478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741370695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621625980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230354992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365043953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385386434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979333230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416148224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758767504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860623012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409300258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119646512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808181276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081892252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081358458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713926047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805120659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193541225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76269296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726827282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80053677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777352201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724405933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243176333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2068342472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436789547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11944090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670934122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713622638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475883444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297161389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559879248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189686555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599108356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206869090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096803834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2085201608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340378444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337295308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526203784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1888876280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473148450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59281735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863478718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069783821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830430275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72690066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470152015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733449740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005701581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614473132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684416388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617867733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462080908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476831007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378681849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78218991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32234921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646973066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801065056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2076552774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49118760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749060796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272479770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838740641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950883437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317008555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664803170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733824500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690796074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124173739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2109203126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285062666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2121275276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483871026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197855439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678373819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893987788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597338793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2013495986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601848550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2027163015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136647080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735958788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5506567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481924685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324997357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990530376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396511085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918709335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687834965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2127713849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42904792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217800150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66588388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881308788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008816041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181317513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2111662984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909461940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000279513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19495345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274011801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312981228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519922833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294683276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53944024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903282705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107339884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897142032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613915703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799108559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470981420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976032138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507911578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096751089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8006468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937526791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503360379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878245959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041526388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057873577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1643634176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681689095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621550427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623834528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693390879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678903538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435615265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357421517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381770199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454430820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649966117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467314673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514554266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273562753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101242945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291654049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861741055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703865196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562413337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675745233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32700777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383358546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543421226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433389872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306256355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675067053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317623962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78947762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046333333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421172815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50837445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061346523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286995517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195930469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656544438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2099979073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520776306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119839179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768074741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773811358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797143477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276584987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084534719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448967733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38665103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3167205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172175733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979114087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495226213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879406177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441117532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43486118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417557127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459107305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046600174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2030207665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482844388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573814181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635936391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878331517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305144297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89961158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619886099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246790337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961709463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576098297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456567674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356859931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973470564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319793026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684632863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423369934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2047365422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645504586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686727175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468259468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687287396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254707213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2053627754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670633953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390455401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98284216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038614101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001359127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264409006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848727793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2001772552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763242056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652648415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073166715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022243979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16353535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352168936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977865598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759622460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730261537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463698638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403434227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74430638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467615825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708822490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90442237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733072616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47046233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81546868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863455006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2141321794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6253907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362413925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200483354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784331037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978336168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094659213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875087443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597549530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887601998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685129105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788980249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920060197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519362569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738846856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578350843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624105045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962830015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619507982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520430522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1729144004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152165344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043290903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688527576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845378575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93927873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584370971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40657889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