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1209087629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10421935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2024627754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1109327923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419126326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1687232236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1194030073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455436334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84835318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77759557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549403147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302691959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574509119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426683305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910777910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688837984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403548993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1999426403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686062236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662268376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1838792239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525354853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621840351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546273197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974287560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1454196041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581457299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2135408367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151151735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330017745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735776271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1533046718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2102321453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964818041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779882786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644932379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540181586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863073784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200172835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335754365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469969297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891015411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988938073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164030453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764945521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2074752313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1875654925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633264264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146195214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1783660602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697576913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2108592175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1084791898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502871494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1486810118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1343774098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009028556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1202125112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1760532392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853176604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2058819991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979009180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658076850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300157762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636493467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205269898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82697672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782193978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479162260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1466020975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832398711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062265385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580185325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1362364978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2108540808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2102807272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238148378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1424607330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1939503001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1352635526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1619080648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664985624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847947743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262882395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374441383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1087188710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811161562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58406781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1329480857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1126185527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739602223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356261210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1531616912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882405625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442880840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758049732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457367059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567371360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444879209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188245768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623712775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1755348358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2126226773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639760036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475004463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2114886288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1919647424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435617685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2063651779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1931487858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2050903202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253534786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762533760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033064899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787257615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1125515616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2045383829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384320723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298724502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239452183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785195631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1987418763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130615297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933877878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936487012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488828243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517449641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836399178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796835922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540909793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033208111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841166973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562072778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1946400637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969582704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1774452743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843975894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497151589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687673786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163777105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895985253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210869933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1795264580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40066902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2116526086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2014525919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92942707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887468737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