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653422325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616979902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303358602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687104988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587429446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666666521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244749528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271272486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634152974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7240135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770847504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793358092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895556816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579140721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482350164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714739649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35438559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477078185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115487773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0362000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96334935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418099119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106098383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668711057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142490459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257609173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121327533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2073625850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236661656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2049989809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12043387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380897102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771648058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473383033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506287947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524799096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2002137924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119155513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